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35535989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5762764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1048042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